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носно: Б</w:t>
      </w:r>
      <w:r>
        <w:rPr>
          <w:rFonts w:cs="Times New Roman" w:ascii="Times New Roman" w:hAnsi="Times New Roman"/>
          <w:b/>
          <w:szCs w:val="24"/>
        </w:rPr>
        <w:t>езвъзмездно прехвърляне правото на собственост върху недвижим имот –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И с идентификатор № 65231.904.183, заедно с построените в него сгради-държавна собственост, актуван с АЧДС № 2816/17.08.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СЪВЕТНИЦИ,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РЕШЕНИЕ № </w:t>
      </w:r>
      <w:r>
        <w:rPr>
          <w:sz w:val="24"/>
          <w:szCs w:val="24"/>
          <w:lang w:val="ru-RU"/>
        </w:rPr>
        <w:t>1184</w:t>
      </w:r>
      <w:r>
        <w:rPr>
          <w:sz w:val="24"/>
          <w:szCs w:val="24"/>
          <w:lang w:val="bg-BG"/>
        </w:rPr>
        <w:t xml:space="preserve"> по Протокол № 31/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  <w:lang w:val="bg-BG"/>
        </w:rPr>
        <w:t>.12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 г., Общинският съвет си е дал съгласието Община Самоков да придобие </w:t>
      </w:r>
      <w:r>
        <w:rPr>
          <w:sz w:val="24"/>
          <w:szCs w:val="24"/>
          <w:lang w:val="ru-RU"/>
        </w:rPr>
        <w:t xml:space="preserve">безвъзмездно по реда на чл.54 от ЗДС собствеността върху следния недвижим имот – частна държавна собственост: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 xml:space="preserve">ПИ с идентификатор № 65231.904.183 </w:t>
      </w:r>
      <w:r>
        <w:rPr>
          <w:sz w:val="24"/>
          <w:szCs w:val="24"/>
          <w:lang w:val="bg-BG"/>
        </w:rPr>
        <w:t>с площ от 1737 кв.м., трайно предназначение на територията: урбанизирана, начин на трайно ползване: за друг обществен обект, комплекс, стар номер 678, квартал 38 съгласно одобрената със Заповед № РД-18-3/27.02.2005т. на Изпълнителния директор на АК и изменена със Заповед № КД-14-23-334/30.05.2005г. на Началник на СГКК кадастрална карта на гр.Самоков, заедно с построените в него сгради с идентификатори: 65231.904.183.1 със ЗП 339 кв.м., брой етажи 2 и функционално предназначение: за общежитие, 65231.904.183.2 със ЗП от 171 кв.м., брой етажи 1 и функционално предназначение: за складова база, 65231.904.183.3 със ЗП от 38 кв.м., брой етажи 1 и функционално предназначение: за складова база, 65231.904.183.4 със ЗП от 56 кв.м. брой етажи 1 и функционално предназначение: за складова база, 65231.904.183.5 със ЗП от 188 кв.м., брой етажи 1 и функционално предназначение: за складова база, 65231.904.183.6 със ЗП от 195 кв.м., брой етажи 1 и функционално предназначение: сграда за обществено хранене, актуван с Акт за частна държавна собственост № 2816/17.08.2005 г., вписан на 13.09.2005 г. под № 2767 под № 140 том ХІ, н.д.2294, партидна книга том 3725 в Служба по вписванията с предоставени права за управление на Министерство на регионалното развитие и благоустройство – Агенция „Пътна инфраструктура“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цедирането по преписката беше значително забавено, предвид обстоятелството, че Агенция „Пътна инфраструктура“ следваше да изрази становище по отношение на нуждите на подведомствените структури.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ия момент Областната администрация на Софийска област е уведомена за категорично отпадналата необходимост от ползването на процесния имот за дейността на Агенция „Пътна инфраструктура“, както и за предаване владението върху имота на Областния управител на Софийска област с оглед последващото предоставяне на същия на община Самоков по реда на чл.54 от Закона за държавната собственост.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Заповед № ОА-181/04.09.2023г. на Областния Управител на Софийска област, правото на управление върху описания имот е отнето от Министерство на регионалното развитие и благоустройство-Агенция „Пътна инфраструктура“ поради отпаднала нужда от същия за изпълнението на функциите и за дейността на ведомствот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писмо наш вх.№ ОСК24-ТД26-673/02.08.2024г. Областният Управител ни уведомява, че във връзка с последващото процедиране на преписката и поради изтеклия значителен период от време е необходимо да бъде прието ново Решение от ОбС и инициирана нова процедура от страна на Община Самоков. </w:t>
      </w:r>
    </w:p>
    <w:p>
      <w:pPr>
        <w:pStyle w:val="Default"/>
        <w:ind w:firstLine="700"/>
        <w:jc w:val="both"/>
        <w:rPr>
          <w:color w:val="000000"/>
        </w:rPr>
      </w:pPr>
      <w:r>
        <w:rPr/>
        <w:t>Предвид местонахождението на имота – в близост до ромската махала на гр.Самоков имотът ще се използва от община Самоков за предоставяне на социални услуги на ромското население, както и за нуждите на община Самоков, поради което предлагам Общински съвет Самоков да даде съгласието си за безвъзмездното му придобиване от държавата по реда на чл.54 от ЗДС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21 ал.1 т.8 от ЗМСМА, чл.34 от ЗОС, във връзка с чл.54 ал.1 от ЗДС Общинският съвет да приеме решение за безвъзмездно прехвърляне правото на собственост върху имот държавна собственост в полза на община Самоков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4"/>
          <w:szCs w:val="24"/>
          <w:lang w:val="bg-BG"/>
        </w:rPr>
        <w:t>писмо наш вх.№ ОСК24-ТД26-673/02.08.2024г.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</w:t>
      </w:r>
      <w:r>
        <w:rPr>
          <w:sz w:val="24"/>
          <w:szCs w:val="24"/>
          <w:lang w:val="ru-RU"/>
        </w:rPr>
        <w:t>безвъзмездно прехвърляне правото на собственост върху недвижим имот - ПИ с идентификатор № 65231.904.183, заедно с построените в него сгради-държавна собственос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34 от ЗОС, във връзка с чл.54 ал.1 от ЗД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Heading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бщински съвет – Самоков дава съгласие Община Самоков да придобие безвъзмездно по реда на чл.54 от ЗДС собствеността върху следния недвижим имот – държавна собственост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И с идентификатор № 65231.904.183 </w:t>
      </w:r>
      <w:r>
        <w:rPr>
          <w:sz w:val="24"/>
          <w:szCs w:val="24"/>
          <w:lang w:val="bg-BG"/>
        </w:rPr>
        <w:t>с площ от 1737 кв.м., трайно предназначение на територията: урбанизирана, начин на трайно ползване: за друг обществен обект, комплекс, стар номер 678, квартал 38 съгласно одобрената със Заповед № РД-18-3/27.02.2005т. на Изпълнителния директор на АК и изменена със Заповед № КД-14-23-334/30.05.2005г. на Началник на СГКК кадастрална карта на гр.Самоков, заедно с построените в него сгради с идентификатори: 65231.904.183.1 със ЗП 339 кв.м., брой етажи 2 и функционално предназначение: за общежитие, 65231.904.183.2 със ЗП от 171 кв.м., брой етажи 1 и функционално предназначение: за складова база, 65231.904.183.3 със ЗП от 38 кв.м., брой етажи 1 и функционално предназначение: за складова база, 65231.904.183.4 със ЗП от 56 кв.м. брой етажи 1 и функционално предназначение: за складова база, 65231.904.183.5 със ЗП от 188 кв.м., брой етажи 1 и функционално предназначение: за складова база, 65231.904.183.6 със ЗП от 195 кв.м., брой етажи 1 и функционално предназначение: сграда за обществено хранене, актуван с Акт за частна държавна собственост № 2816/17.08.2005 г., вписан на 13.09.2005 г. под № 2767 под № 140 том ХІ, н.д.2294, партидна книга том 3725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2.Общински съвет-гр.Самоков упълномощава Кмета на Общината да извърши всички необходими фактически и правни действия по безвъзмездното придобиване на имота по т.1 от решението с цел задоволяване на обществените потребности на жителите на гр.Самоков и по ефективното му използване съгласно чл.54 от Закона за държавната собстве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5:00Z</dcterms:created>
  <dc:creator>branimira</dc:creator>
  <dc:description/>
  <cp:keywords/>
  <dc:language>en-US</dc:language>
  <cp:lastModifiedBy>branimira</cp:lastModifiedBy>
  <cp:lastPrinted>2024-07-17T17:29:00Z</cp:lastPrinted>
  <dcterms:modified xsi:type="dcterms:W3CDTF">2024-09-02T10:55:00Z</dcterms:modified>
  <cp:revision>2</cp:revision>
  <dc:subject/>
  <dc:title>О Б Щ И Н А   С А М О К О В</dc:title>
</cp:coreProperties>
</file>